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284"/>
        <w:gridCol w:w="1307"/>
        <w:gridCol w:w="932"/>
        <w:gridCol w:w="1294"/>
        <w:gridCol w:w="193"/>
        <w:gridCol w:w="3340"/>
      </w:tblGrid>
      <w:tr>
        <w:trPr>
          <w:trHeight w:val="311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C7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GPA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CHAMP E.R.E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- 2009</w:t>
            </w:r>
          </w:p>
        </w:tc>
      </w:tr>
      <w:tr>
        <w:trPr>
          <w:trHeight w:val="509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llège Jean Zay CHINON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che contra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aluation formative</w:t>
            </w:r>
          </w:p>
        </w:tc>
      </w:tr>
      <w:tr>
        <w:trPr>
          <w:trHeight w:val="524" w:hRule="atLeast"/>
        </w:trPr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aines d’activités</w:t>
            </w:r>
          </w:p>
        </w:tc>
        <w:tc>
          <w:tcPr>
            <w:tcW w:w="5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aliser les plantations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atique horticole</w:t>
            </w:r>
          </w:p>
        </w:tc>
        <w:tc>
          <w:tcPr>
            <w:tcW w:w="5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OBJECTIF(S)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Organiser son travail</w:t>
            </w:r>
          </w:p>
        </w:tc>
      </w:tr>
      <w:tr>
        <w:trPr>
          <w:trHeight w:val="2902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  <w:t>Compétences disciplinaires mises en œuvr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275</wp:posOffset>
                      </wp:positionV>
                      <wp:extent cx="1350010" cy="618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792"/>
                                    <w:gridCol w:w="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VALU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3pt;height:48.7pt;mso-wrap-distance-left:7.05pt;mso-wrap-distance-right:0pt;mso-wrap-distance-top:0pt;mso-wrap-distance-bottom:0pt;margin-top:-3.25pt;mso-position-vertical-relative:text;margin-left:41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792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ALU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/ Ordonnancer son travail en suivant un protocole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Critères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égétaux prêts à être plant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as d’oubli dans les quantit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as d’erreur de plante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/ Gérer son temps en suivant des consign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Critères : efficacité de préparation : temps / organisation / investissement dans la tâche</w:t>
            </w:r>
          </w:p>
        </w:tc>
      </w:tr>
      <w:tr>
        <w:trPr/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 sommaire du scénario pédagogique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s d’entrée</w:t>
            </w:r>
          </w:p>
        </w:tc>
      </w:tr>
      <w:tr>
        <w:trPr>
          <w:trHeight w:val="1625" w:hRule="atLeast"/>
        </w:trPr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  <w:t>Choix de 2 lettres par élève (les mêmes que pour pose gabarits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  <w:t>Ecriture sur la feuille : lettre concernée, nom de la plante + quantité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  <w:t>Travail le plus possible en autonomi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  <w:t xml:space="preserve">Contrôle à la demande de l’élève 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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éalisation de biens ou de services (projet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Découverte professionnelle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étences du socle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nnaissances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ttitudes </w:t>
            </w:r>
          </w:p>
        </w:tc>
      </w:tr>
      <w:tr>
        <w:trPr/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iCs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D7 : mobiliser ses connaissances en situation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3366FF"/>
                <w:sz w:val="24"/>
                <w:szCs w:val="24"/>
              </w:rPr>
              <w:t>D7 savoir respecter des consignes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/>
                <w:i/>
                <w:iCs/>
                <w:color w:val="3366FF"/>
                <w:sz w:val="24"/>
                <w:szCs w:val="24"/>
              </w:rPr>
              <w:t>Savoir s’auto-évaluer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Notions de qualité des productions en vue de leur récolte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iCs/>
                <w:color w:val="3366FF"/>
                <w:sz w:val="24"/>
                <w:szCs w:val="24"/>
              </w:rPr>
            </w:pPr>
            <w:r>
              <w:rPr>
                <w:b/>
                <w:i/>
                <w:iCs/>
                <w:color w:val="3366FF"/>
                <w:sz w:val="24"/>
                <w:szCs w:val="24"/>
              </w:rPr>
              <w:t>S’impliquer dans  l’activité proposée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iCs/>
                <w:color w:val="3366FF"/>
                <w:sz w:val="24"/>
                <w:szCs w:val="24"/>
              </w:rPr>
            </w:pPr>
            <w:r>
              <w:rPr>
                <w:b/>
                <w:i/>
                <w:iCs/>
                <w:color w:val="3366FF"/>
                <w:sz w:val="24"/>
                <w:szCs w:val="24"/>
              </w:rPr>
              <w:t>Se prendre en charge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/>
                <w:i/>
                <w:iCs/>
                <w:color w:val="3366FF"/>
                <w:sz w:val="24"/>
                <w:szCs w:val="24"/>
              </w:rPr>
              <w:t>Avoir envie de réalis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530"/>
        <w:gridCol w:w="3530"/>
      </w:tblGrid>
      <w:tr>
        <w:trPr>
          <w:trHeight w:val="2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VALUATION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QUIS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 ACQUIS</w:t>
            </w:r>
          </w:p>
        </w:tc>
      </w:tr>
      <w:tr>
        <w:trPr>
          <w:trHeight w:val="2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464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On donne :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sz w:val="28"/>
                <w:szCs w:val="28"/>
              </w:rPr>
              <w:t>On demande  de :</w:t>
            </w:r>
          </w:p>
        </w:tc>
      </w:tr>
      <w:tr>
        <w:trPr>
          <w:trHeight w:val="206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► </w:t>
            </w:r>
            <w:r>
              <w:rPr>
                <w:b/>
                <w:sz w:val="24"/>
                <w:szCs w:val="24"/>
              </w:rPr>
              <w:t>un massif 5.00 x 2.50 m préparé et tracé (gabarits de lettres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► </w:t>
            </w:r>
            <w:r>
              <w:rPr>
                <w:b/>
                <w:sz w:val="24"/>
                <w:szCs w:val="24"/>
              </w:rPr>
              <w:t>des lots étiquetés de plantes de Mosaïculture cultivées sous tunnel en godet ou pot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►</w:t>
            </w:r>
            <w:r>
              <w:rPr>
                <w:b/>
                <w:sz w:val="24"/>
                <w:szCs w:val="24"/>
              </w:rPr>
              <w:t>un plan de plantation (2 feuilles jointes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► </w:t>
            </w:r>
            <w:r>
              <w:rPr>
                <w:b/>
                <w:sz w:val="24"/>
                <w:szCs w:val="24"/>
              </w:rPr>
              <w:t>une feuille A4 + feutre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►</w:t>
            </w:r>
            <w:r>
              <w:rPr>
                <w:b/>
                <w:sz w:val="24"/>
                <w:szCs w:val="24"/>
              </w:rPr>
              <w:t xml:space="preserve">des caisses de manutention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4"/>
                <w:szCs w:val="24"/>
              </w:rPr>
              <w:t>►</w:t>
            </w:r>
            <w:r>
              <w:rPr>
                <w:b/>
                <w:sz w:val="24"/>
                <w:szCs w:val="24"/>
              </w:rPr>
              <w:t>un système d’arrosag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338"/>
              <w:jc w:val="both"/>
              <w:rPr/>
            </w:pPr>
            <w:r>
              <w:rPr>
                <w:sz w:val="28"/>
                <w:szCs w:val="28"/>
              </w:rPr>
              <w:t>1. S’approvisionner en plantes pour planter sa lettre (bonne plante et nombre)</w:t>
            </w:r>
          </w:p>
          <w:p>
            <w:pPr>
              <w:pStyle w:val="Normal"/>
              <w:spacing w:before="60" w:after="60"/>
              <w:ind w:left="360" w:hanging="338"/>
              <w:jc w:val="both"/>
              <w:rPr/>
            </w:pPr>
            <w:r>
              <w:rPr>
                <w:sz w:val="28"/>
                <w:szCs w:val="28"/>
              </w:rPr>
              <w:t>2. Préparer les végétaux (nettoyage, trempage si besoin)</w:t>
            </w:r>
          </w:p>
          <w:p>
            <w:pPr>
              <w:pStyle w:val="Normal"/>
              <w:spacing w:before="60" w:after="60"/>
              <w:ind w:left="360" w:hanging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Contrôler son approvisionnement avant de parti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760"/>
        <w:gridCol w:w="2760"/>
      </w:tblGrid>
      <w:tr>
        <w:trPr>
          <w:trHeight w:val="46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-114300</wp:posOffset>
                </wp:positionV>
                <wp:extent cx="9972040" cy="68402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00" cy="684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-9pt;width:785.15pt;height:538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-22860</wp:posOffset>
                </wp:positionV>
                <wp:extent cx="9789160" cy="268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160" cy="26860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OIX DES PLANTES  -  PLAN DE P LANTATION (1 / 2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770.8pt;height:21.15pt;mso-wrap-distance-left:2.9pt;mso-wrap-distance-right:2.9pt;mso-wrap-distance-top:2.9pt;mso-wrap-distance-bottom:2.9pt;margin-top:-1.8pt;mso-position-vertical-relative:text;margin-left:-4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OIX DES PLANTES  -  PLAN DE P LANTATION (1 /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2520950</wp:posOffset>
                </wp:positionV>
                <wp:extent cx="276225" cy="238125"/>
                <wp:effectExtent l="8890" t="1016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98.5pt" to="236.95pt,217.2pt" stroked="t" o:allowincell="f" style="position:absolute">
                <v:stroke color="black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53340</wp:posOffset>
                </wp:positionH>
                <wp:positionV relativeFrom="paragraph">
                  <wp:posOffset>171450</wp:posOffset>
                </wp:positionV>
                <wp:extent cx="2428875" cy="118808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18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pt;margin-top:13.5pt;width:191.2pt;height:93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219065</wp:posOffset>
                </wp:positionH>
                <wp:positionV relativeFrom="paragraph">
                  <wp:posOffset>3195955</wp:posOffset>
                </wp:positionV>
                <wp:extent cx="0" cy="25209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251.65pt" to="410.95pt,271.45pt" stroked="t" o:allowincell="f" style="position:absolute">
                <v:stroke color="black" weight="255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094990</wp:posOffset>
                </wp:positionH>
                <wp:positionV relativeFrom="paragraph">
                  <wp:posOffset>3195955</wp:posOffset>
                </wp:positionV>
                <wp:extent cx="720090" cy="755650"/>
                <wp:effectExtent l="9525" t="635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75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251.65pt" to="300.35pt,311.1pt" stroked="t" o:allowincell="f" style="position:absolute;flip:x">
                <v:stroke color="black" weight="255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5614670</wp:posOffset>
                </wp:positionH>
                <wp:positionV relativeFrom="paragraph">
                  <wp:posOffset>2295525</wp:posOffset>
                </wp:positionV>
                <wp:extent cx="385445" cy="463550"/>
                <wp:effectExtent l="0" t="8255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46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180.75pt" to="472.4pt,217.2pt" stroked="t" o:allowincell="f" style="position:absolute;flip:x">
                <v:stroke color="black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7067550</wp:posOffset>
                </wp:positionH>
                <wp:positionV relativeFrom="paragraph">
                  <wp:posOffset>2295525</wp:posOffset>
                </wp:positionV>
                <wp:extent cx="455930" cy="463550"/>
                <wp:effectExtent l="635" t="952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760" cy="46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180.75pt" to="592.35pt,217.2pt" stroked="t" o:allowincell="f" style="position:absolute;flip:x">
                <v:stroke color="black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6263005</wp:posOffset>
                </wp:positionH>
                <wp:positionV relativeFrom="paragraph">
                  <wp:posOffset>3195955</wp:posOffset>
                </wp:positionV>
                <wp:extent cx="928370" cy="887095"/>
                <wp:effectExtent l="0" t="0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88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251.65pt" to="566.2pt,321.45pt" stroked="t" o:allowincell="f" style="position:absolute">
                <v:stroke color="black" weight="255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4498975</wp:posOffset>
                </wp:positionH>
                <wp:positionV relativeFrom="paragraph">
                  <wp:posOffset>2367915</wp:posOffset>
                </wp:positionV>
                <wp:extent cx="0" cy="39116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86.45pt" to="354.25pt,217.2pt" stroked="t" o:allowincell="f" style="position:absolute">
                <v:stroke color="black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5423535</wp:posOffset>
                </wp:positionV>
                <wp:extent cx="6695440" cy="89217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4"/>
                              <w:gridCol w:w="1510"/>
                              <w:gridCol w:w="2005"/>
                              <w:gridCol w:w="755"/>
                              <w:gridCol w:w="27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ROJET TECHN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GPA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LEGE JEAN ZAY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I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70.25pt;mso-wrap-distance-left:7.05pt;mso-wrap-distance-right:7.05pt;mso-wrap-distance-top:0pt;mso-wrap-distance-bottom:0pt;margin-top:427.0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4"/>
                        <w:gridCol w:w="1510"/>
                        <w:gridCol w:w="2005"/>
                        <w:gridCol w:w="755"/>
                        <w:gridCol w:w="276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ROJET TECHNIQUE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GPA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LEGE JEAN ZAY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INON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2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843530</wp:posOffset>
                </wp:positionH>
                <wp:positionV relativeFrom="paragraph">
                  <wp:posOffset>2655570</wp:posOffset>
                </wp:positionV>
                <wp:extent cx="4284345" cy="6978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11320" cy="625475"/>
                                  <wp:effectExtent l="0" t="0" r="0" b="0"/>
                                  <wp:docPr id="14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3830" b="625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320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54.95pt;mso-wrap-distance-left:2.9pt;mso-wrap-distance-right:2.9pt;mso-wrap-distance-top:2.9pt;mso-wrap-distance-bottom:2.9pt;margin-top:209.1pt;mso-position-vertical-relative:text;margin-left:223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11320" cy="625475"/>
                            <wp:effectExtent l="0" t="0" r="0" b="0"/>
                            <wp:docPr id="15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3830" b="625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1320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419225</wp:posOffset>
                </wp:positionV>
                <wp:extent cx="2812415" cy="18478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847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te : </w:t>
                            </w:r>
                            <w:r>
                              <w:rPr>
                                <w:sz w:val="28"/>
                                <w:szCs w:val="22"/>
                              </w:rPr>
                              <w:t>Bui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bord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uxus sempervirens « Suffruticosa 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ux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er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euillage persist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té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45pt;height:145.5pt;mso-wrap-distance-left:2.9pt;mso-wrap-distance-right:2.9pt;mso-wrap-distance-top:2.9pt;mso-wrap-distance-bottom:2.9pt;margin-top:111.75pt;mso-position-vertical-relative:text;margin-left:-5.2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Plante : </w:t>
                      </w:r>
                      <w:r>
                        <w:rPr>
                          <w:sz w:val="28"/>
                          <w:szCs w:val="22"/>
                        </w:rPr>
                        <w:t>Buis</w:t>
                      </w:r>
                      <w:r>
                        <w:rPr>
                          <w:sz w:val="28"/>
                          <w:szCs w:val="28"/>
                        </w:rPr>
                        <w:t xml:space="preserve"> bordur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uxus sempervirens « Suffruticosa »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ux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vert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8"/>
                        </w:rPr>
                        <w:t>feuillage persistant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Quantité : </w:t>
                      </w:r>
                      <w:r>
                        <w:rPr>
                          <w:sz w:val="28"/>
                          <w:szCs w:val="2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915285</wp:posOffset>
                </wp:positionH>
                <wp:positionV relativeFrom="paragraph">
                  <wp:posOffset>3483610</wp:posOffset>
                </wp:positionV>
                <wp:extent cx="4464050" cy="12242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96.4pt;mso-wrap-distance-left:2.9pt;mso-wrap-distance-right:2.9pt;mso-wrap-distance-top:2.9pt;mso-wrap-distance-bottom:2.9pt;margin-top:274.3pt;mso-position-vertical-relative:text;margin-left:229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53340</wp:posOffset>
                </wp:positionH>
                <wp:positionV relativeFrom="paragraph">
                  <wp:posOffset>171450</wp:posOffset>
                </wp:positionV>
                <wp:extent cx="2428875" cy="11880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18808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tulat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ntes de Mosaïculture (supportant la taille et les pincement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Plantes persistantes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etit développement  (de 15 à 30 cm de Ht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191.25pt;height:93.55pt;mso-wrap-distance-left:2.9pt;mso-wrap-distance-right:2.9pt;mso-wrap-distance-top:2.9pt;mso-wrap-distance-bottom:2.9pt;margin-top:13.5pt;mso-position-vertical-relative:text;margin-left:-4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tulat :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►</w:t>
                      </w:r>
                      <w:r>
                        <w:rPr>
                          <w:sz w:val="24"/>
                          <w:szCs w:val="24"/>
                        </w:rPr>
                        <w:t>Plantes de Mosaïculture (supportant la taille et les pincements)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►</w:t>
                      </w:r>
                      <w:r>
                        <w:rPr>
                          <w:sz w:val="24"/>
                          <w:szCs w:val="24"/>
                        </w:rPr>
                        <w:t xml:space="preserve">Plantes persistantes 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►</w:t>
                      </w:r>
                      <w:r>
                        <w:rPr>
                          <w:sz w:val="24"/>
                          <w:szCs w:val="24"/>
                        </w:rPr>
                        <w:t>Petit développement  (de 15 à 30 cm de Ht)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818130</wp:posOffset>
                </wp:positionH>
                <wp:positionV relativeFrom="paragraph">
                  <wp:posOffset>466725</wp:posOffset>
                </wp:positionV>
                <wp:extent cx="2318385" cy="19265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te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hèvrefeuille arbust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nicera niti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prifoli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ert cl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euillage persist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té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5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55pt;height:151.7pt;mso-wrap-distance-left:2.9pt;mso-wrap-distance-right:2.9pt;mso-wrap-distance-top:2.9pt;mso-wrap-distance-bottom:2.9pt;margin-top:36.75pt;mso-position-vertical-relative:text;margin-left:221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lante : </w:t>
                      </w:r>
                      <w:r>
                        <w:rPr>
                          <w:sz w:val="28"/>
                          <w:szCs w:val="28"/>
                        </w:rPr>
                        <w:t>Chèvrefeuille arbustif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onicera nitida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prifoli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vert clair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8"/>
                        </w:rPr>
                        <w:t>feuillage persistant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Quantité : </w:t>
                      </w:r>
                      <w:r>
                        <w:rPr>
                          <w:sz w:val="28"/>
                          <w:szCs w:val="28"/>
                        </w:rPr>
                        <w:t xml:space="preserve">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68325</wp:posOffset>
                </wp:positionH>
                <wp:positionV relativeFrom="paragraph">
                  <wp:posOffset>3363595</wp:posOffset>
                </wp:positionV>
                <wp:extent cx="2539365" cy="18370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8370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nte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: </w:t>
                            </w:r>
                            <w:r>
                              <w:rPr>
                                <w:sz w:val="28"/>
                                <w:szCs w:val="22"/>
                                <w:lang w:val="en-US"/>
                              </w:rPr>
                              <w:t>Fusain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uonymus « Emerald’n Yellow 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élastr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vert panaché de jaun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2"/>
                              </w:rPr>
                              <w:t>feuillag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color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té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9.95pt;height:144.65pt;mso-wrap-distance-left:2.9pt;mso-wrap-distance-right:2.9pt;mso-wrap-distance-top:2.9pt;mso-wrap-distance-bottom:2.9pt;margin-top:264.85pt;mso-position-vertical-relative:text;margin-left:44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Plante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: </w:t>
                      </w:r>
                      <w:r>
                        <w:rPr>
                          <w:sz w:val="28"/>
                          <w:szCs w:val="22"/>
                          <w:lang w:val="en-US"/>
                        </w:rPr>
                        <w:t>Fusain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Euonymus « Emerald’n Yellow »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élastr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 xml:space="preserve">vert panaché de jaune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2"/>
                        </w:rPr>
                        <w:t>feuillage</w:t>
                      </w:r>
                      <w:r>
                        <w:rPr>
                          <w:sz w:val="28"/>
                          <w:szCs w:val="28"/>
                        </w:rPr>
                        <w:t xml:space="preserve"> coloré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Quantité : </w:t>
                      </w: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802380</wp:posOffset>
                </wp:positionH>
                <wp:positionV relativeFrom="paragraph">
                  <wp:posOffset>3435350</wp:posOffset>
                </wp:positionV>
                <wp:extent cx="2437765" cy="1841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841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te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hèvrefeuille arbust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maecerassus lonicera niti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prifoli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ert cl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euillage persist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té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95pt;height:145pt;mso-wrap-distance-left:2.9pt;mso-wrap-distance-right:2.9pt;mso-wrap-distance-top:2.9pt;mso-wrap-distance-bottom:2.9pt;margin-top:270.5pt;mso-position-vertical-relative:text;margin-left:299.4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Plante : </w:t>
                      </w:r>
                      <w:r>
                        <w:rPr>
                          <w:sz w:val="28"/>
                          <w:szCs w:val="28"/>
                        </w:rPr>
                        <w:t>Chèvrefeuille arbustif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hamaecerassus lonicera nitida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prifoli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vert clair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8"/>
                        </w:rPr>
                        <w:t>feuillage persistant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Quantité : </w:t>
                      </w:r>
                      <w:r>
                        <w:rPr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5823585</wp:posOffset>
                </wp:positionH>
                <wp:positionV relativeFrom="paragraph">
                  <wp:posOffset>462915</wp:posOffset>
                </wp:positionV>
                <wp:extent cx="2583180" cy="18453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45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Plante :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us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uonymus « Emerald’n White 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élastr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ert  panaché de blan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euillage panach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té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 fois 12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3.4pt;height:145.3pt;mso-wrap-distance-left:2.9pt;mso-wrap-distance-right:2.9pt;mso-wrap-distance-top:2.9pt;mso-wrap-distance-bottom:2.9pt;margin-top:36.45pt;mso-position-vertical-relative:text;margin-left:458.5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Plante :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usain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Euonymus « Emerald’n White »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élastr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vert  panaché de blanc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8"/>
                        </w:rPr>
                        <w:t>feuillage panaché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Quantité : </w:t>
                      </w:r>
                      <w:r>
                        <w:rPr>
                          <w:sz w:val="28"/>
                          <w:szCs w:val="28"/>
                        </w:rPr>
                        <w:t>2 fois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7178675</wp:posOffset>
                </wp:positionH>
                <wp:positionV relativeFrom="paragraph">
                  <wp:posOffset>3108325</wp:posOffset>
                </wp:positionV>
                <wp:extent cx="2444750" cy="2044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2044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te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usain bord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uonymus japonicus « Microphyllus 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élastr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ert fran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ouleur du feuill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Quantité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2.5pt;height:161pt;mso-wrap-distance-left:2.9pt;mso-wrap-distance-right:2.9pt;mso-wrap-distance-top:2.9pt;mso-wrap-distance-bottom:2.9pt;margin-top:244.75pt;mso-position-vertical-relative:text;margin-left:565.2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lante : </w:t>
                      </w:r>
                      <w:r>
                        <w:rPr>
                          <w:sz w:val="28"/>
                          <w:szCs w:val="28"/>
                        </w:rPr>
                        <w:t>Fusain bordur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uonymus japonicus « Microphyllus »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élastr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vert franc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8"/>
                        </w:rPr>
                        <w:t>couleur du feuillag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Quantité : </w:t>
                      </w:r>
                      <w:r>
                        <w:rPr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220980</wp:posOffset>
                </wp:positionH>
                <wp:positionV relativeFrom="paragraph">
                  <wp:posOffset>-76200</wp:posOffset>
                </wp:positionV>
                <wp:extent cx="9972040" cy="709231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00" cy="7092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4pt;margin-top:-6pt;width:785.15pt;height:558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129540</wp:posOffset>
                </wp:positionH>
                <wp:positionV relativeFrom="paragraph">
                  <wp:posOffset>15240</wp:posOffset>
                </wp:positionV>
                <wp:extent cx="9789160" cy="26860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160" cy="26860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OIX DES PLANTES  -  PLAN DE P LANTATION (2 / 2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770.8pt;height:21.15pt;mso-wrap-distance-left:2.9pt;mso-wrap-distance-right:2.9pt;mso-wrap-distance-top:2.9pt;mso-wrap-distance-bottom:2.9pt;margin-top:1.2pt;mso-position-vertical-relative:text;margin-left:-10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OIX DES PLANTES  -  PLAN DE P LANTATION (2 /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129540</wp:posOffset>
                </wp:positionH>
                <wp:positionV relativeFrom="paragraph">
                  <wp:posOffset>209550</wp:posOffset>
                </wp:positionV>
                <wp:extent cx="3076575" cy="97218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972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-10.2pt;margin-top:16.5pt;width:242.2pt;height:76.5pt;mso-wrap-style:none;v-text-anchor:middle">
                <v:fill o:detectmouseclick="t" type="solid" color2="#33333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-129540</wp:posOffset>
                </wp:positionH>
                <wp:positionV relativeFrom="paragraph">
                  <wp:posOffset>209550</wp:posOffset>
                </wp:positionV>
                <wp:extent cx="2428875" cy="118808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18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16.5pt;width:191.2pt;height:93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4135120</wp:posOffset>
                </wp:positionH>
                <wp:positionV relativeFrom="paragraph">
                  <wp:posOffset>2212975</wp:posOffset>
                </wp:positionV>
                <wp:extent cx="0" cy="40894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74.25pt" to="325.6pt,206.4pt" stroked="t" o:allowincell="f" style="position:absolute">
                <v:stroke color="black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7892415</wp:posOffset>
                </wp:positionH>
                <wp:positionV relativeFrom="paragraph">
                  <wp:posOffset>2112010</wp:posOffset>
                </wp:positionV>
                <wp:extent cx="581025" cy="412750"/>
                <wp:effectExtent l="0" t="10795" r="762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41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45pt,166.3pt" to="667.15pt,198.75pt" stroked="t" o:allowincell="f" style="position:absolute;flip:x">
                <v:stroke color="black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2659380</wp:posOffset>
                </wp:positionH>
                <wp:positionV relativeFrom="paragraph">
                  <wp:posOffset>2129155</wp:posOffset>
                </wp:positionV>
                <wp:extent cx="5329555" cy="1328420"/>
                <wp:effectExtent l="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440" cy="1328400"/>
                          <a:chOff x="0" y="0"/>
                          <a:chExt cx="5329440" cy="1328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1000000">
                            <a:off x="90000" y="93240"/>
                            <a:ext cx="644400" cy="10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10640" y="185400"/>
                            <a:ext cx="53640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08520" y="200520"/>
                            <a:ext cx="83124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52800" y="309240"/>
                            <a:ext cx="75312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20700000">
                            <a:off x="3202920" y="226800"/>
                            <a:ext cx="695160" cy="10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21300000">
                            <a:off x="3773160" y="141840"/>
                            <a:ext cx="813960" cy="11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600000">
                            <a:off x="4447080" y="59040"/>
                            <a:ext cx="786240" cy="117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5pt;margin-top:172.3pt;width:404.95pt;height:99.35pt" coordorigin="4330,3446" coordsize="8099,19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30;top:3500;width:1014;height:1725;mso-wrap-style:none;v-text-anchor:middle;rotation:350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307;top:3645;width:844;height:149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091;top:3669;width:1308;height:15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578;top:3840;width:1185;height:159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9232;top:3710;width:1094;height:1620;mso-wrap-style:none;v-text-anchor:middle;rotation:345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0130;top:3576;width:1281;height:1733;mso-wrap-style:none;v-text-anchor:middle;rotation:355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191;top:3446;width:1237;height:1854;mso-wrap-style:none;v-text-anchor:middle;rotation:10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2226945</wp:posOffset>
                </wp:positionH>
                <wp:positionV relativeFrom="paragraph">
                  <wp:posOffset>2438400</wp:posOffset>
                </wp:positionV>
                <wp:extent cx="793750" cy="311785"/>
                <wp:effectExtent l="5080" t="1206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31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192pt" to="237.8pt,216.5pt" stroked="t" o:allowincell="f" style="position:absolute">
                <v:stroke color="black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3018790</wp:posOffset>
                </wp:positionH>
                <wp:positionV relativeFrom="paragraph">
                  <wp:posOffset>3305810</wp:posOffset>
                </wp:positionV>
                <wp:extent cx="396240" cy="575945"/>
                <wp:effectExtent l="10795" t="635" r="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576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260.3pt" to="268.85pt,305.6pt" stroked="t" o:allowincell="f" style="position:absolute;flip:x">
                <v:stroke color="black" weight="255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5419090</wp:posOffset>
                </wp:positionH>
                <wp:positionV relativeFrom="paragraph">
                  <wp:posOffset>3018155</wp:posOffset>
                </wp:positionV>
                <wp:extent cx="395605" cy="467995"/>
                <wp:effectExtent l="635" t="0" r="1016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46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237.65pt" to="457.8pt,274.45pt" stroked="t" o:allowincell="f" style="position:absolute">
                <v:stroke color="black" weight="255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7014845</wp:posOffset>
                </wp:positionH>
                <wp:positionV relativeFrom="paragraph">
                  <wp:posOffset>3305810</wp:posOffset>
                </wp:positionV>
                <wp:extent cx="324485" cy="323850"/>
                <wp:effectExtent l="635" t="63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2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260.3pt" to="577.85pt,285.75pt" stroked="t" o:allowincell="f" style="position:absolute">
                <v:stroke color="black" weight="255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6210300</wp:posOffset>
                </wp:positionH>
                <wp:positionV relativeFrom="paragraph">
                  <wp:posOffset>2045335</wp:posOffset>
                </wp:positionV>
                <wp:extent cx="0" cy="311150"/>
                <wp:effectExtent l="38100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161.05pt" to="489pt,185.5pt" stroked="t" o:allowincell="f" style="position:absolute">
                <v:stroke color="black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82925</wp:posOffset>
                </wp:positionH>
                <wp:positionV relativeFrom="paragraph">
                  <wp:posOffset>5531485</wp:posOffset>
                </wp:positionV>
                <wp:extent cx="6695440" cy="892175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4"/>
                              <w:gridCol w:w="1510"/>
                              <w:gridCol w:w="2005"/>
                              <w:gridCol w:w="755"/>
                              <w:gridCol w:w="27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ROJET TECHN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GPA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LEGE JEAN ZAY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I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70.25pt;mso-wrap-distance-left:7.05pt;mso-wrap-distance-right:7.05pt;mso-wrap-distance-top:0pt;mso-wrap-distance-bottom:0pt;margin-top:435.55pt;mso-position-vertical-relative:text;margin-left:242.75pt;mso-position-horizontal-relative:page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4"/>
                        <w:gridCol w:w="1510"/>
                        <w:gridCol w:w="2005"/>
                        <w:gridCol w:w="755"/>
                        <w:gridCol w:w="276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ROJET TECHNIQUE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GPA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LEGE JEAN ZAY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INON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2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129540</wp:posOffset>
                </wp:positionH>
                <wp:positionV relativeFrom="paragraph">
                  <wp:posOffset>209550</wp:posOffset>
                </wp:positionV>
                <wp:extent cx="9789160" cy="525653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160" cy="525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pt;height:413.9pt;mso-wrap-distance-left:2.9pt;mso-wrap-distance-right:2.9pt;mso-wrap-distance-top:2.9pt;mso-wrap-distance-bottom:2.9pt;margin-top:16.5pt;mso-position-vertical-relative:text;margin-left:-10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-142240</wp:posOffset>
                </wp:positionH>
                <wp:positionV relativeFrom="paragraph">
                  <wp:posOffset>1489710</wp:posOffset>
                </wp:positionV>
                <wp:extent cx="2381885" cy="178752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1787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te : </w:t>
                            </w:r>
                            <w:r>
                              <w:rPr>
                                <w:sz w:val="28"/>
                                <w:szCs w:val="22"/>
                              </w:rPr>
                              <w:t>Santolin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ble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ntolina chamaecyparis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tér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leut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feuillage bleuté persist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t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 18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7.55pt;height:140.75pt;mso-wrap-distance-left:2.9pt;mso-wrap-distance-right:2.9pt;mso-wrap-distance-top:2.9pt;mso-wrap-distance-bottom:2.9pt;margin-top:117.3pt;mso-position-vertical-relative:text;margin-left:-11.2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Plante : </w:t>
                      </w:r>
                      <w:r>
                        <w:rPr>
                          <w:sz w:val="28"/>
                          <w:szCs w:val="22"/>
                        </w:rPr>
                        <w:t>Santoline</w:t>
                      </w:r>
                      <w:r>
                        <w:rPr>
                          <w:sz w:val="28"/>
                          <w:szCs w:val="28"/>
                        </w:rPr>
                        <w:t xml:space="preserve"> bleu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antolina chamaecyparisu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stér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bleuté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feuillage bleuté persistant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Quantité</w:t>
                      </w:r>
                      <w:r>
                        <w:rPr>
                          <w:sz w:val="28"/>
                          <w:szCs w:val="28"/>
                        </w:rPr>
                        <w:t xml:space="preserve"> :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775970</wp:posOffset>
                </wp:positionH>
                <wp:positionV relativeFrom="paragraph">
                  <wp:posOffset>3437255</wp:posOffset>
                </wp:positionV>
                <wp:extent cx="2257425" cy="180213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8021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te :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Iresin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resine herbstii « Walesii 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aranthacé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ouge pourp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euill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t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 14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.75pt;height:141.9pt;mso-wrap-distance-left:2.9pt;mso-wrap-distance-right:2.9pt;mso-wrap-distance-top:2.9pt;mso-wrap-distance-bottom:2.9pt;margin-top:270.65pt;mso-position-vertical-relative:text;margin-left:61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Plante :  </w:t>
                      </w:r>
                      <w:r>
                        <w:rPr>
                          <w:sz w:val="28"/>
                          <w:szCs w:val="28"/>
                        </w:rPr>
                        <w:t xml:space="preserve">Iresine 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resine herbstii « Walesii »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aranthacées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rouge pourpr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8"/>
                        </w:rPr>
                        <w:t>feuillag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Quantité</w:t>
                      </w:r>
                      <w:r>
                        <w:rPr>
                          <w:sz w:val="28"/>
                          <w:szCs w:val="28"/>
                        </w:rPr>
                        <w:t xml:space="preserve"> :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-129540</wp:posOffset>
                </wp:positionH>
                <wp:positionV relativeFrom="paragraph">
                  <wp:posOffset>209550</wp:posOffset>
                </wp:positionV>
                <wp:extent cx="2428875" cy="118808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18808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tulat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lantes de Mosaïculture (supportant la taille et les pincement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Plantes estivales (été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etit développement (de 15 à 30 cm de Ht)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191.25pt;height:93.55pt;mso-wrap-distance-left:2.9pt;mso-wrap-distance-right:2.9pt;mso-wrap-distance-top:2.9pt;mso-wrap-distance-bottom:2.9pt;margin-top:16.5pt;mso-position-vertical-relative:text;margin-left:-10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tulat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►</w:t>
                      </w:r>
                      <w:r>
                        <w:rPr>
                          <w:sz w:val="24"/>
                          <w:szCs w:val="24"/>
                        </w:rPr>
                        <w:t>Plantes de Mosaïculture (supportant la taille et les pincements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►</w:t>
                      </w:r>
                      <w:r>
                        <w:rPr>
                          <w:sz w:val="24"/>
                          <w:szCs w:val="24"/>
                        </w:rPr>
                        <w:t xml:space="preserve">Plantes estivales (été)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►</w:t>
                      </w:r>
                      <w:r>
                        <w:rPr>
                          <w:sz w:val="24"/>
                          <w:szCs w:val="24"/>
                        </w:rPr>
                        <w:t>Petit développement (de 15 à 30 cm de H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5025390</wp:posOffset>
                </wp:positionH>
                <wp:positionV relativeFrom="paragraph">
                  <wp:posOffset>287020</wp:posOffset>
                </wp:positionV>
                <wp:extent cx="2326640" cy="177101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1771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te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res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resine herbstii « Acuminata 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aranth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rouge pourpr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feuill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t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31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.2pt;height:139.45pt;mso-wrap-distance-left:2.9pt;mso-wrap-distance-right:2.9pt;mso-wrap-distance-top:2.9pt;mso-wrap-distance-bottom:2.9pt;margin-top:22.6pt;mso-position-vertical-relative:text;margin-left:395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Plante : </w:t>
                      </w:r>
                      <w:r>
                        <w:rPr>
                          <w:sz w:val="28"/>
                          <w:szCs w:val="28"/>
                        </w:rPr>
                        <w:t>Iresin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resine herbstii « Acuminata »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aranth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4"/>
                          <w:szCs w:val="24"/>
                        </w:rPr>
                        <w:t xml:space="preserve">rouge pourpre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4"/>
                        </w:rPr>
                        <w:t>feuillag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Quantité</w:t>
                      </w:r>
                      <w:r>
                        <w:rPr>
                          <w:sz w:val="28"/>
                          <w:szCs w:val="28"/>
                        </w:rPr>
                        <w:t>: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4073525</wp:posOffset>
                </wp:positionH>
                <wp:positionV relativeFrom="paragraph">
                  <wp:posOffset>3473450</wp:posOffset>
                </wp:positionV>
                <wp:extent cx="2257425" cy="186118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8611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te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yrèthre mou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yrethrum Aureu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tér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ert jau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euillage fin odor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t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 30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.75pt;height:146.55pt;mso-wrap-distance-left:2.9pt;mso-wrap-distance-right:2.9pt;mso-wrap-distance-top:2.9pt;mso-wrap-distance-bottom:2.9pt;margin-top:273.5pt;mso-position-vertical-relative:text;margin-left:320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Plante : </w:t>
                      </w:r>
                      <w:r>
                        <w:rPr>
                          <w:sz w:val="28"/>
                          <w:szCs w:val="28"/>
                        </w:rPr>
                        <w:t>Pyrèthre mouss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yrethrum Aureum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stér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vert jaun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8"/>
                        </w:rPr>
                        <w:t>feuillage fin odorant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Quantité</w:t>
                      </w:r>
                      <w:r>
                        <w:rPr>
                          <w:sz w:val="28"/>
                          <w:szCs w:val="28"/>
                        </w:rPr>
                        <w:t xml:space="preserve"> :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2675255</wp:posOffset>
                </wp:positionH>
                <wp:positionV relativeFrom="paragraph">
                  <wp:posOffset>196850</wp:posOffset>
                </wp:positionV>
                <wp:extent cx="2149475" cy="202882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2028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nte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ternanthera bettzickiana « Rubra 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aranth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ert rou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2"/>
                              </w:rPr>
                              <w:t>feuill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t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 32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25pt;height:159.75pt;mso-wrap-distance-left:2.9pt;mso-wrap-distance-right:2.9pt;mso-wrap-distance-top:2.9pt;mso-wrap-distance-bottom:2.9pt;margin-top:15.5pt;mso-position-vertical-relative:text;margin-left:210.6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ante :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lternanthera bettzickiana « Rubra »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aranth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vert roug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2"/>
                        </w:rPr>
                        <w:t>feuillag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Quantité</w:t>
                      </w:r>
                      <w:r>
                        <w:rPr>
                          <w:sz w:val="28"/>
                          <w:szCs w:val="28"/>
                        </w:rPr>
                        <w:t xml:space="preserve"> :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7531100</wp:posOffset>
                </wp:positionH>
                <wp:positionV relativeFrom="paragraph">
                  <wp:posOffset>147955</wp:posOffset>
                </wp:positionV>
                <wp:extent cx="2139315" cy="19767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976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te 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ternanthera « Purple Night 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aranth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ourpre fonc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euill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t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 22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45pt;height:155.65pt;mso-wrap-distance-left:2.9pt;mso-wrap-distance-right:2.9pt;mso-wrap-distance-top:2.9pt;mso-wrap-distance-bottom:2.9pt;margin-top:11.65pt;mso-position-vertical-relative:text;margin-left:593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lante :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lternanthera « Purple Night »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aranth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pourpre foncé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8"/>
                        </w:rPr>
                        <w:t>Feuillag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Quantité</w:t>
                      </w:r>
                      <w:r>
                        <w:rPr>
                          <w:sz w:val="28"/>
                          <w:szCs w:val="28"/>
                        </w:rPr>
                        <w:t xml:space="preserve"> :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7324725</wp:posOffset>
                </wp:positionH>
                <wp:positionV relativeFrom="paragraph">
                  <wp:posOffset>3372485</wp:posOffset>
                </wp:positionV>
                <wp:extent cx="2345690" cy="186118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8611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lante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ole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leus « or des Pyrénées 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biac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uleur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au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térêt 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euill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1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ité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 30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7pt;height:146.55pt;mso-wrap-distance-left:2.9pt;mso-wrap-distance-right:2.9pt;mso-wrap-distance-top:2.9pt;mso-wrap-distance-bottom:2.9pt;margin-top:265.55pt;mso-position-vertical-relative:text;margin-left:576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Plante : </w:t>
                      </w:r>
                      <w:r>
                        <w:rPr>
                          <w:sz w:val="28"/>
                          <w:szCs w:val="28"/>
                        </w:rPr>
                        <w:t>Coleu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leus « or des Pyrénées »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biacées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uleur : </w:t>
                      </w:r>
                      <w:r>
                        <w:rPr>
                          <w:sz w:val="28"/>
                          <w:szCs w:val="28"/>
                        </w:rPr>
                        <w:t>jaun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Intérêt : </w:t>
                      </w:r>
                      <w:r>
                        <w:rPr>
                          <w:sz w:val="28"/>
                          <w:szCs w:val="28"/>
                        </w:rPr>
                        <w:t>feuillage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1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Quantité</w:t>
                      </w:r>
                      <w:r>
                        <w:rPr>
                          <w:sz w:val="28"/>
                          <w:szCs w:val="28"/>
                        </w:rPr>
                        <w:t xml:space="preserve"> :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ms Rmn;Times New Roman" w:hAnsi="Tms Rmn;Times New Roman" w:cs="Tms Rmn;Times New Roman"/>
      <w:color w:val="000000"/>
      <w:kern w:val="0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Tms Rmn;Times New Roman" w:hAnsi="Tms Rmn;Times New Roman" w:eastAsia="Times New Roman" w:cs="Times New Roman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42:00Z</dcterms:created>
  <dc:creator>barbault</dc:creator>
  <dc:description/>
  <cp:keywords/>
  <dc:language>en-US</dc:language>
  <cp:lastModifiedBy>HB</cp:lastModifiedBy>
  <dcterms:modified xsi:type="dcterms:W3CDTF">2009-08-31T15:42:00Z</dcterms:modified>
  <cp:revision>7</cp:revision>
  <dc:subject/>
  <dc:title/>
</cp:coreProperties>
</file>